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141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李庆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赵东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邵筱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李爱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沈阳市建筑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高  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王金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韩光翔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张绍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都市发展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张  颖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大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李  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鞍山市方元设计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官  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鞍山市方元设计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李志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color w:val="102030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color w:val="102030"/>
                <w:sz w:val="20"/>
                <w:lang w:bidi="ar-SA"/>
              </w:rPr>
              <w:t>王  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吴力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丹东市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吴  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锦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吕培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营口同济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尚  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阳市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廖  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铁岭县住房和城乡建设局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刘东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铁岭市银州区城乡建设事务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乔玉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费国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宏城建筑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韩雪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李帼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张海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徐春一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杨志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邢福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李宏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韩古月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大连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color w:val="000000"/>
                <w:sz w:val="20"/>
                <w:lang w:bidi="ar-SA"/>
              </w:rPr>
              <w:t>隋庆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color w:val="000000"/>
                <w:sz w:val="20"/>
                <w:lang w:bidi="ar-SA"/>
              </w:rPr>
              <w:t>梁  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color w:val="000000"/>
                <w:sz w:val="20"/>
                <w:lang w:bidi="ar-SA"/>
              </w:rPr>
              <w:t>陈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;DejaVu Sans"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;DejaVu Sans" w:eastAsia="CESI宋体-GB13000"/>
                <w:color w:val="000000"/>
                <w:sz w:val="20"/>
                <w:lang w:bidi="ar-SA"/>
              </w:rPr>
              <w:t>张  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齐  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李纪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孙  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张  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李东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SimSun;文泉驿微米黑" w:hAnsi="SimSun;文泉驿微米黑" w:eastAsia="SimSun;文泉驿微米黑" w:cs="Lucida Sans;DejaVu Sans"/>
                <w:sz w:val="20"/>
                <w:lang w:bidi="ar-SA"/>
              </w:rPr>
            </w:pPr>
            <w:r>
              <w:rPr>
                <w:rFonts w:ascii="SimSun;文泉驿微米黑" w:hAnsi="SimSun;文泉驿微米黑" w:cs="Lucida Sans;DejaVu Sans" w:eastAsia="SimSun;文泉驿微米黑"/>
                <w:sz w:val="20"/>
                <w:lang w:bidi="ar-SA"/>
              </w:rPr>
              <w:t>中国建筑第八工程局有限公司东北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周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中国建筑第八工程局有限公司东北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邱韶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宋  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赵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昌永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建筑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金  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color w:val="000000"/>
                <w:sz w:val="20"/>
                <w:lang w:bidi="ar-SA"/>
              </w:rPr>
              <w:t>于长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葛树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王  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现代服务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;DejaVu Sans" w:ascii="宋体;文泉驿微米黑" w:hAnsi="宋体;文泉驿微米黑"/>
                <w:color w:val="000000"/>
                <w:sz w:val="20"/>
                <w:lang w:bidi="ar-SA"/>
              </w:rPr>
              <w:t>4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徐  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;DejaVu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;DejaVu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;DejaVu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;DejaVu Sans" w:ascii="宋体;文泉驿微米黑" w:hAnsi="宋体;文泉驿微米黑"/>
                <w:sz w:val="20"/>
                <w:lang w:bidi="ar-SA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  <w:font w:name="SimSun">
    <w:altName w:val="文泉驿微米黑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17:20Z</dcterms:modified>
  <cp:revision>2</cp:revision>
  <dc:subject/>
  <dc:title/>
</cp:coreProperties>
</file>