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魏志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建设工程施工图设计审查咨询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郭  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缪永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车振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市给排水勘察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  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东北设计研究院有限公司大连分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庆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冶焦耐（大连）工程技术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安  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金帝建设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市政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倩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市市政公用事业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喜锋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东北特殊钢集团抚顺诚达规划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齐  星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桂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韩俊龙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本溪市城市运行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骆  满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锦州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张  男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市政工程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臧淑艳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化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宝国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牟  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事业指导服务中心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设工程质量安全监督总站</w:t>
            </w:r>
            <w:r>
              <w:rPr>
                <w:rFonts w:eastAsia="宋体;文泉驿微米黑" w:cs="Lucida Sans" w:ascii="宋体;文泉驿微米黑" w:hAnsi="宋体;文泉驿微米黑"/>
                <w:sz w:val="20"/>
                <w:lang w:bidi="ar-SA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李亚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马兴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唐  婧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马红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工业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文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冷柏双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宋  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郑智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胡  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市政工程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喜林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程技术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任长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水利水电第六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喜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科技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孙文章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赛思环境工程设计研究中心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段龙武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城乡建设规划设计院有现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舒天楚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规院</w:t>
            </w: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(</w:t>
            </w: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北京</w:t>
            </w: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)</w:t>
            </w: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规划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王  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辽宁省建设科学研究院有限责任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26:41Z</dcterms:modified>
  <cp:revision>2</cp:revision>
  <dc:subject/>
  <dc:title/>
</cp:coreProperties>
</file>