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  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华域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宋  锦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周  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筑设计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令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冶焦耐（大连）工程技术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廷山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冶焦耐（大连）工程技术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姚  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理工大学土木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高  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理工大学土木建筑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尹慧楠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市政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闫  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鞍山市供热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诗尧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鞍山市供热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李  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鞍山市供热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周晓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市规划设计研究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范智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城建集团建设科技发展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马  旭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锦州热力（集团）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李铁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锦州热力（集团）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成宏军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锦州节能热电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文静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铁岭市银州区市政设施维修维护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卞亚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朝阳市施工图审查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傅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</w:r>
          </w:p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黄凯良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于  靓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马宏民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赵郅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侯鸿章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刘明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冯  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赵志南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举坤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人防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高睿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科学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马冬莲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交城市能源研究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旭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热力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热力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莉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热力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高  亮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热力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晓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30:17Z</dcterms:modified>
  <cp:revision>2</cp:revision>
  <dc:subject/>
  <dc:title/>
</cp:coreProperties>
</file>