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瑞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北京城建设计发展集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杨贵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铁七局集团第二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蒋  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  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守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锅炉压力容器检验检测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嵇守航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锅炉压力容器检验检测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  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黄明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怀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孙宝芸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杨福欣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蔡  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德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交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姜雄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铁道职业技术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剑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立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铁十九局集团第五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雁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东北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0:55Z</dcterms:modified>
  <cp:revision>2</cp:revision>
  <dc:subject/>
  <dc:title/>
</cp:coreProperties>
</file>