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胜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姚天舒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峰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戈玉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筑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苏  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绿野建筑景观环境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田  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曹立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蔡  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胡  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程鹤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先锋建筑设计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田雨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科技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松  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山市建筑业协会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先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鞍钢房地产开发集团建筑设计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肇启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车宗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贲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勘察设计管理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宇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阳市勘察设计管理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宏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金帝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晶鑫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庆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培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葫芦岛市施工图审查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单智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葫芦岛市施工图审查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蔡  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广辰项目管理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志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徐  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高治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喜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曲春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红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路  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晓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吴  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宪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兰俊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冯生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imSun" w:hAnsi="SimSun" w:eastAsia="SimSun"/>
                <w:sz w:val="20"/>
              </w:rPr>
              <w:t>丁</w:t>
            </w:r>
            <w:r>
              <w:rPr>
                <w:rFonts w:ascii="宋体;文泉驿微米黑" w:hAnsi="宋体;文泉驿微米黑"/>
                <w:sz w:val="20"/>
              </w:rPr>
              <w:t xml:space="preserve">  </w:t>
            </w:r>
            <w:r>
              <w:rPr>
                <w:rFonts w:ascii="SimSun" w:hAnsi="SimSun" w:eastAsia="SimSun"/>
                <w:sz w:val="20"/>
              </w:rPr>
              <w:t>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文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贾有权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铁九局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夏  怡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地质工程职业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孔令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第八工程局有限公司东北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靖文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城建设计研究院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婉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林  競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孙庆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  <w:font w:name="SimSu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5:31Z</dcterms:modified>
  <cp:revision>2</cp:revision>
  <dc:subject/>
  <dc:title/>
</cp:coreProperties>
</file>