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附件</w:t>
      </w:r>
      <w:r>
        <w:rPr>
          <w:rFonts w:cs="宋体;SimSun" w:ascii="宋体;SimSun" w:hAnsi="宋体;SimSun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/>
      </w:pPr>
      <w:r>
        <w:rPr>
          <w:rFonts w:cs="宋体;SimSun" w:ascii="宋体;SimSun" w:hAnsi="宋体;SimSun"/>
          <w:b/>
          <w:kern w:val="0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建设工程质量检测机构资质审批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/>
      </w:pPr>
      <w:r>
        <w:rPr>
          <w:rFonts w:ascii="仿宋_GB2312;仿宋" w:hAnsi="仿宋_GB2312;仿宋" w:cs="宋体;SimSun" w:eastAsia="仿宋_GB2312;仿宋"/>
          <w:kern w:val="0"/>
          <w:szCs w:val="21"/>
        </w:rPr>
        <w:t>受理单编号：</w:t>
      </w:r>
      <w:r>
        <w:rPr>
          <w:rFonts w:eastAsia="仿宋_GB2312;仿宋" w:cs="宋体;SimSun" w:ascii="仿宋_GB2312;仿宋" w:hAnsi="仿宋_GB2312;仿宋"/>
          <w:color w:val="FF0000"/>
          <w:kern w:val="0"/>
          <w:szCs w:val="21"/>
        </w:rPr>
        <w:t>2019080701</w:t>
      </w:r>
      <w:r>
        <w:rPr/>
        <w:t xml:space="preserve">                        </w:t>
      </w:r>
      <w:r>
        <w:rPr/>
        <w:t>申请技术审查时间：</w:t>
      </w:r>
      <w:r>
        <w:rPr/>
        <w:t xml:space="preserve">2019 </w:t>
      </w:r>
      <w:r>
        <w:rPr/>
        <w:t>年</w:t>
      </w:r>
      <w:r>
        <w:rPr/>
        <w:t>08</w:t>
      </w:r>
      <w:r>
        <w:rPr/>
        <w:t>月</w:t>
      </w:r>
      <w:r>
        <w:rPr/>
        <w:t>11</w:t>
      </w:r>
      <w:r>
        <w:rPr/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94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辽阳市东兴混凝土制品有限公司预拌混凝土资质延期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贾杰 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8012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仿宋_GB2312;仿宋" w:hAnsi="仿宋_GB2312;仿宋" w:eastAsia="仿宋_GB2312;仿宋" w:cs="仿宋_GB2312;仿宋"/>
                <w:kern w:val="0"/>
                <w:szCs w:val="21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bidi="ar"/>
              </w:rPr>
              <w:t>技术负责人付杰毕业证复印件模糊不清，请贵单位提交其清晰有效的毕业证复印件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仿宋_GB2312;仿宋" w:hAnsi="仿宋_GB2312;仿宋" w:eastAsia="仿宋_GB2312;仿宋" w:cs="仿宋_GB2312;仿宋"/>
                <w:kern w:val="0"/>
                <w:szCs w:val="21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bidi="ar"/>
              </w:rPr>
              <w:t>请贵单位提交技术人员许艳菊职称证书复印件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仿宋_GB2312;仿宋" w:hAnsi="仿宋_GB2312;仿宋" w:eastAsia="仿宋_GB2312;仿宋" w:cs="仿宋_GB2312;仿宋"/>
                <w:kern w:val="0"/>
                <w:szCs w:val="21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bidi="ar"/>
              </w:rPr>
              <w:t>请贵单位提交所有技术人员近期连续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bidi="ar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bidi="ar"/>
              </w:rPr>
              <w:t>个月社保证明材料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仿宋_GB2312;仿宋" w:hAnsi="仿宋_GB2312;仿宋" w:eastAsia="仿宋_GB2312;仿宋" w:cs="仿宋_GB2312;仿宋"/>
                <w:kern w:val="0"/>
                <w:szCs w:val="21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bidi="ar"/>
              </w:rPr>
              <w:t>仪器设备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仿宋_GB2312;仿宋" w:hAnsi="仿宋_GB2312;仿宋" w:eastAsia="仿宋_GB2312;仿宋" w:cs="仿宋_GB2312;仿宋"/>
                <w:kern w:val="0"/>
                <w:szCs w:val="21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bidi="ar"/>
              </w:rPr>
              <w:t>比表面积测定仪未对试料层体积、标准时间进行校准，请贵单位增加对比表面积测定仪试料层体积及标准时间的校准，并提交完整有效的校准证书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仿宋_GB2312;仿宋" w:hAnsi="仿宋_GB2312;仿宋" w:eastAsia="仿宋_GB2312;仿宋" w:cs="仿宋_GB2312;仿宋"/>
                <w:kern w:val="0"/>
                <w:szCs w:val="21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bidi="ar"/>
              </w:rPr>
              <w:t>水泥标准稠度及凝结时间测定仪未对标尺进行检定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bidi="ar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bidi="ar"/>
              </w:rPr>
              <w:t>校准，请贵单位增加对标尺的检定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bidi="ar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bidi="ar"/>
              </w:rPr>
              <w:t>校准，并提交完整有效的检定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bidi="ar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bidi="ar"/>
              </w:rPr>
              <w:t>校准证书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仿宋_GB2312;仿宋" w:hAnsi="仿宋_GB2312;仿宋" w:eastAsia="仿宋_GB2312;仿宋" w:cs="仿宋_GB2312;仿宋"/>
                <w:kern w:val="0"/>
                <w:szCs w:val="21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bidi="ar"/>
              </w:rPr>
              <w:t>低温试验箱温度校准点为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bidi="ar"/>
              </w:rPr>
              <w:t>-30℃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bidi="ar"/>
              </w:rPr>
              <w:t>，混凝土抗冻性试验温度要求为（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bidi="ar"/>
              </w:rPr>
              <w:t>-18</w:t>
            </w:r>
            <w:r>
              <w:rPr>
                <w:rFonts w:eastAsia="微软雅黑" w:cs="微软雅黑" w:ascii="微软雅黑" w:hAnsi="微软雅黑"/>
                <w:kern w:val="0"/>
                <w:szCs w:val="21"/>
                <w:lang w:bidi="ar"/>
              </w:rPr>
              <w:t>~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bidi="ar"/>
              </w:rPr>
              <w:t>-20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bidi="ar"/>
              </w:rPr>
              <w:t>）℃，请贵单位增加对（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bidi="ar"/>
              </w:rPr>
              <w:t>-18</w:t>
            </w:r>
            <w:r>
              <w:rPr>
                <w:rFonts w:eastAsia="微软雅黑" w:cs="微软雅黑" w:ascii="微软雅黑" w:hAnsi="微软雅黑"/>
                <w:kern w:val="0"/>
                <w:szCs w:val="21"/>
                <w:lang w:bidi="ar"/>
              </w:rPr>
              <w:t>~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bidi="ar"/>
              </w:rPr>
              <w:t>-20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bidi="ar"/>
              </w:rPr>
              <w:t>）℃范围内温度点的校准，并提交完整有效的校准证书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仿宋_GB2312;仿宋" w:hAnsi="仿宋_GB2312;仿宋" w:eastAsia="仿宋_GB2312;仿宋" w:cs="仿宋_GB2312;仿宋"/>
                <w:kern w:val="0"/>
                <w:szCs w:val="21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bidi="ar"/>
              </w:rPr>
              <w:t>贵单位提交的由辽宁众呈检测有限公司出具的校准证书中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bidi="ar"/>
              </w:rPr>
              <w:t>CNAS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bidi="ar"/>
              </w:rPr>
              <w:t>认可标识式样与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bidi="ar"/>
              </w:rPr>
              <w:t>CNAS-R01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bidi="ar"/>
              </w:rPr>
              <w:t>：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bidi="ar"/>
              </w:rPr>
              <w:t>2018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bidi="ar"/>
              </w:rPr>
              <w:t>认可标识使用和认可状态证明规则中要求的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bidi="ar"/>
              </w:rPr>
              <w:t>CNAS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bidi="ar"/>
              </w:rPr>
              <w:t>认可标识式样不一致，请提交释疑材料，并重新提交有效的校准证书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仿宋_GB2312;仿宋" w:hAnsi="仿宋_GB2312;仿宋" w:eastAsia="仿宋_GB2312;仿宋" w:cs="仿宋_GB2312;仿宋"/>
                <w:kern w:val="0"/>
                <w:szCs w:val="21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bidi="ar"/>
              </w:rPr>
              <w:t>请贵单位提交筛孔直径为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bidi="ar"/>
              </w:rPr>
              <w:t>63.0mm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bidi="ar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bidi="ar"/>
              </w:rPr>
              <w:t>80.00mm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bidi="ar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bidi="ar"/>
              </w:rPr>
              <w:t>100mm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bidi="ar"/>
              </w:rPr>
              <w:t>石子试验筛、李氏瓶检定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bidi="ar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bidi="ar"/>
              </w:rPr>
              <w:t>校准证书。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bidi="ar"/>
              </w:rPr>
              <w:t>五、请贵单位提交企业资信证明及股转设置情况证明。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630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</w:tbl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;仿宋" w:hAnsi="仿宋_GB2312;仿宋" w:eastAsia="仿宋_GB2312;仿宋" w:cs="宋体;SimSun"/>
          <w:kern w:val="0"/>
          <w:szCs w:val="21"/>
        </w:rPr>
      </w:pPr>
      <w:r>
        <w:rPr>
          <w:rFonts w:ascii="仿宋_GB2312;仿宋" w:hAnsi="仿宋_GB2312;仿宋" w:cs="宋体;SimSun" w:eastAsia="仿宋_GB2312;仿宋"/>
          <w:kern w:val="0"/>
          <w:szCs w:val="21"/>
        </w:rPr>
        <w:t>（</w:t>
      </w:r>
    </w:p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;仿宋" w:hAnsi="仿宋_GB2312;仿宋" w:eastAsia="仿宋_GB2312;仿宋" w:cs="宋体;SimSun"/>
          <w:kern w:val="0"/>
          <w:szCs w:val="21"/>
        </w:rPr>
      </w:pPr>
      <w:r>
        <w:rPr>
          <w:rFonts w:eastAsia="仿宋_GB2312;仿宋" w:cs="宋体;SimSun" w:ascii="仿宋_GB2312;仿宋" w:hAnsi="仿宋_GB2312;仿宋"/>
          <w:kern w:val="0"/>
          <w:szCs w:val="21"/>
        </w:rPr>
      </w:r>
    </w:p>
    <w:sectPr>
      <w:type w:val="nextPage"/>
      <w:pgSz w:w="11906" w:h="16838"/>
      <w:pgMar w:left="1753" w:right="1753" w:gutter="0" w:header="0" w:top="468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00"/>
    <w:family w:val="auto"/>
    <w:pitch w:val="default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8:09:00Z</dcterms:created>
  <dc:creator>cui</dc:creator>
  <dc:description/>
  <cp:keywords/>
  <dc:language>en-US</dc:language>
  <cp:lastModifiedBy>Windows 用户</cp:lastModifiedBy>
  <cp:lastPrinted>2018-12-08T10:51:00Z</cp:lastPrinted>
  <dcterms:modified xsi:type="dcterms:W3CDTF">2019-08-14T02:47:00Z</dcterms:modified>
  <cp:revision>3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